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22.10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78х66х180 (3-4 цвета+лак) 18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0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4/3-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6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22.10.2025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чка р-р 78х66х180 (3-4 цвета+лак) 18 наимен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18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5-10-23T10:41:00Z</dcterms:modified>
  <cp:revision>10</cp:revision>
  <dc:subject/>
  <dc:title>Приложение 1</dc:title>
</cp:coreProperties>
</file>